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 xml:space="preserve"> 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firstLine="342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/>
              <w:t>Evaluate how and why products reflect practices and perspectives 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and investigate how cultural viewpoints and other factors (i.e. – education, economics, history, religion, climate, geography, etc.) contribute to shaping resulting products</w:t>
            </w:r>
          </w:p>
          <w:p>
            <w:pPr>
              <w:pStyle w:val="ListParagraph"/>
              <w:numPr>
                <w:ilvl w:val="0"/>
                <w:numId w:val="4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how expressive products of the culture (i.e. – songs, artwork, dance, stories, etc.) reflect the thinking and experiences of its people</w:t>
            </w:r>
          </w:p>
          <w:p>
            <w:pPr>
              <w:pStyle w:val="ListParagraph"/>
              <w:numPr>
                <w:ilvl w:val="0"/>
                <w:numId w:val="4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language resources to synthesize varied viewpoints from authentic materials</w:t>
            </w:r>
          </w:p>
          <w:p>
            <w:pPr>
              <w:pStyle w:val="ListParagraph"/>
              <w:numPr>
                <w:ilvl w:val="0"/>
                <w:numId w:val="4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how and why the perspectives and products of the cultures studied are interrelated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oducts and the perspectives of a given culture allow one to communicate with those who speak the language of that culture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examining the media of a culture tell us more about the culture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y are cultural values present in its product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use technology to determine how products are interrelated among cultures 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arning about tangible and expressive products contributes to mutual understanding, a sense of global citizenship, and personal fulfillment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angible and expressive products in a global context create a mutual and exclusive cultural spillover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anguage learners understand the role and importance of cultural products in the global community.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understand that products and culture cannot be separated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firstLine="342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Examine how the viewpoints of people who speak the target language are reflected in their product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discuss factors (i.e. – education, economics, history, religion, climate, geography, etc.) that impact cultural products</w:t>
            </w:r>
          </w:p>
          <w:p>
            <w:pPr>
              <w:pStyle w:val="ListParagraph"/>
              <w:numPr>
                <w:ilvl w:val="0"/>
                <w:numId w:val="5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and/or produce samples of expressive products of the culture (i.e. - songs, artwork, dance, stories, etc.) and explore the purpose of these products in the larger community</w:t>
            </w:r>
          </w:p>
          <w:p>
            <w:pPr>
              <w:pStyle w:val="ListParagraph"/>
              <w:numPr>
                <w:ilvl w:val="0"/>
                <w:numId w:val="5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language resources to analyze varied viewpoints from authentic materials</w:t>
            </w:r>
          </w:p>
          <w:p>
            <w:pPr>
              <w:pStyle w:val="ListParagraph"/>
              <w:numPr>
                <w:ilvl w:val="0"/>
                <w:numId w:val="5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e how the perspectives and products of the cultures studied are interrelated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oducts and the perspectives of a given culture allow one to communicate with those who speak the language of that culture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messages are reflected through a culture's media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is the humor of a culture reflected through its expressive product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use technology to enhance their understanding of another culture’s tangible and expressive products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Knowledge of the use of tangible and expressive products enhances the ability to interact with other cultures 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tangible and expressive products of other cultures enhances the student’s application of knowledge in other disciplines (i.e. – music, athletics, math, etc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anguage learners are prone to initiate the use of tangible products in their daily lives.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are prone to incorporate concepts from expressive products in their daily live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firstLine="342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Discuss familiar products of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the use and relevance of tangible products (i.e. – food, clothes, transportation, etc.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the message behind common expressive products (i.e. – songs, artwork, dance, stories, etc.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language resources to demonstrate an understanding of varied viewpoints from authentic material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e how the perspectives and products of the cultures studied are interrelated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oducts and the perspectives of a given culture allow one to communicate with those who speak the language of that culture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dvertising reflect the personality of a culture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impact do products from one culture have on another cultur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use technology to improve their understanding of tangible and expressive products of different cultures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 function of tangible and expressive products enhances understanding of other cultures 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tudy of tangible and expressive products enhances and facilitates knowledge in other disciplines (i.e. – music, athletics, math, history, etc.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anguage learners enjoy using cultural products.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realize that the use of products varies among culture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firstLine="342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Describe familiar products of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describe common, relevant tangible products (i.e. – food, clothes, transportation, etc.)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describe some defining characteristics of common expressive products (i.e. – songs, artwork, dance, stories, etc.)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language resources to explore varied viewpoints from authentic materials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at perspectives and products of the cultures studied are interrelated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oducts and the perspectives of a given culture allow one to communicate with those who speak the language of that culture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insights can be made about a culture by looking at its products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can be inferred about a culture through its expressive product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chnology helps students access both tangible and expressive products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angible and expressive products are a tool for understanding other cultures 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describe the relationships between products and a variety of factors (i.e. – geography, weather, religion, history, etc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anguage learners enjoy learning about cultural products.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are curious about cultural product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firstLine="342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Identify familiar products of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 few common products (i.e. – food, objects, etc.)</w:t>
            </w:r>
          </w:p>
          <w:p>
            <w:pPr>
              <w:pStyle w:val="ListParagraph"/>
              <w:numPr>
                <w:ilvl w:val="0"/>
                <w:numId w:val="6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common expressive products (i.e. – songs, artwork, dance, stories, etc.)</w:t>
            </w:r>
          </w:p>
          <w:p>
            <w:pPr>
              <w:pStyle w:val="ListParagraph"/>
              <w:numPr>
                <w:ilvl w:val="0"/>
                <w:numId w:val="6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language resources to explore varied viewpoints from authentic materials</w:t>
            </w:r>
          </w:p>
          <w:p>
            <w:pPr>
              <w:pStyle w:val="ListParagraph"/>
              <w:numPr>
                <w:ilvl w:val="0"/>
                <w:numId w:val="6"/>
              </w:numPr>
              <w:ind w:left="70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 that perspectives and products of the cultures studied are interrelated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oducts and the perspectives of a given culture allow one to communicate with those who speak the language of that culture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 student develop cultural understanding by examining the products of another culture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is the culture of a people reflected in its expressive product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chnology skills help students explore and find tangible and expressive products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ecognize that every culture produces a variety tangible and expressive products 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identify a correlation between products and a variety of factors (i.e. – geography, weather, religion, history, etc.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anguage learners understand that products vary among cultures.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point out products that are different from their own cultural experience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1">
    <w:name w:val="WW8Num13z1"/>
    <w:qFormat/>
    <w:rPr>
      <w:rFonts w:ascii="Verdana" w:hAnsi="Verdana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53:00Z</dcterms:created>
  <dc:creator>Toni Theisen</dc:creator>
  <dc:description/>
  <dc:language>en-US</dc:language>
  <cp:lastModifiedBy>Toni Theisen</cp:lastModifiedBy>
  <dcterms:modified xsi:type="dcterms:W3CDTF">2009-08-23T20:53:00Z</dcterms:modified>
  <cp:revision>2</cp:revision>
  <dc:subject/>
  <dc:title>Content Area:  World Languages</dc:title>
</cp:coreProperties>
</file>